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right="4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6413" w:leader="none"/>
        </w:tabs>
        <w:ind w:left="2410" w:hanging="0"/>
        <w:jc w:val="right"/>
        <w:rPr>
          <w:sz w:val="28"/>
        </w:rPr>
      </w:pPr>
      <w:r>
        <w:rPr>
          <w:sz w:val="28"/>
        </w:rPr>
        <w:t>Утверждено                                                                            Приказом заведующего</w:t>
      </w:r>
    </w:p>
    <w:p>
      <w:pPr>
        <w:pStyle w:val="Normal"/>
        <w:tabs>
          <w:tab w:val="clear" w:pos="720"/>
          <w:tab w:val="left" w:pos="6413" w:leader="none"/>
        </w:tabs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МБДОУ «Детский сад № 1 «Улыбка»</w:t>
      </w:r>
    </w:p>
    <w:p>
      <w:pPr>
        <w:pStyle w:val="Normal"/>
        <w:tabs>
          <w:tab w:val="clear" w:pos="720"/>
          <w:tab w:val="left" w:pos="6413" w:leader="none"/>
        </w:tabs>
        <w:jc w:val="right"/>
        <w:rPr/>
      </w:pPr>
      <w:r>
        <w:rPr>
          <w:sz w:val="28"/>
        </w:rPr>
        <w:t xml:space="preserve">                                                                              </w:t>
      </w:r>
      <w:r>
        <w:rPr>
          <w:sz w:val="28"/>
        </w:rPr>
        <w:t>Приказ № 17-а/х от 09.01.202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ункциональные обязанности лица, ответственного за антитеррористическую безопасно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. Общие положения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1. Настоящая инструкция устанавливает права и обязанности лица, ответственного за антитеррористическую безопасность гостиницы «Четыре Сезона»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2. Ответственным за антитеррористическую безопасность назначается лицо, обладающее организаторскими способностями.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>3. Лицо, ответственное за антитеррористическую безопасность подчиняется непосредственно директору гостиницы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4. Лицо, ответственное за антитеррористическую безопасность должно знать: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>- требования Конституции РФ, законов РФ, указов и распоряжений Президента РФ, постановлений и распоряжений Правительства РФ, законодательство Чеченской Республики, решения антитеррористической комиссии Чеченской Республики, иные нормативные правовые документы, нормы и требования по вопросам организации обеспечения антитеррористической безопасности;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- правила внутреннего распорядка общеобразовательного учреждения;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- порядок взаимодействия с органами ФСБ, МВД, МЧС, другими службами экстренного реагирования в штатном режиме и в условиях чрезвычайной ситуации при угрозе совершения или совершении террористического акт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5. В своей деятельности лицо, ответственное за антитеррористическую безопасность руководствуется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- Конституцией РФ;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- Указами и распоряжениями Президента РФ;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- решениями Правительства РФ;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- административным, уголовным, трудовым законодательством;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- правилами и нормами охраны труда, техники безопасности и противопожарной защиты, руководящими документами в области ГО и ЧС;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- настоящей инструкци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I. Функциональные обязанност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>На лицо, ответственное за антитеррористическую безопасность учреждения возлагаются следующие обязанности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1. Организация работы по обеспечению антитеррористической защиты в условиях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производственного процесса.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>2. Организация работы по выполнению решений антитеррористической комиссии Чеченской Республики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3. Разработка инструкции по противодействию терроризму и действиям в экстремальных ситуациях в учреждении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4. Осуществление контроля за территорией и помещениями учреждения по вопросу антитеррористической безопасности.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>5. Внесение предложений директору гостиницы по совершенствованию системы антитеррористической безопасности, в том числе технической укрепленности объект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6. Организация и проведение теоретических занятий и практических тренировок   с персоналом по их действиям при угрозе совершения или совершении террористического акта в рамках обучения сотрудников в области ГО и ЧС. 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>7. Координация деятельности сотрудников гостиницы при угрозе или совершении диверсионно-террористического акт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8. Взаимодействие с территориальными подразделениями органов внутренних дел, федеральной службы безопасности, гражданской обороны, общественными формированиями, другими органами и организациями, по вопросу обеспечения антитеррористической защиты учреждения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9. Размещение наглядной агитации по антитеррористической защите учреждения, справочной документации по способам и средствам экстренной связи с отделом ФСБ, УВД, органами ГО и Ч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II. Прав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>Лицо, ответственное за антитеррористическую безопасность имеет право: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>1. Участвовать в совещаниях, семинарах и встречах по вопросу антитеррористической защиты учреждения, а также инициировать их проведение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2. Запрашивать и получать от руководства и сотрудников учреждения необходимую информацию и документы по вопросу обеспечения антитеррористической защиты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3. Подписывать и визировать документы в пределах своей компетенции.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>4. Проводить проверки своевременности и качества исполнения поручений по вопросу антитеррористической защиты гостиницы.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>5. Отдавать распоряжения сотрудникам гостиницы по вопросам обеспечения антитеррористической безопасности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6. Распоряжаться вверенным ему имуществом, инвентарем, иными материально-техническими средствами с соблюдением требований, определенных законодательными и нормативными правовыми актами для обеспечения антитеррористической безопасности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7.Повышать квалификацию для выполнения своих функциональных обязанностей.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IV. Ответственность</w:t>
      </w:r>
      <w:r>
        <w:rPr>
          <w:sz w:val="28"/>
        </w:rPr>
        <w:t>.</w:t>
      </w:r>
    </w:p>
    <w:p>
      <w:pPr>
        <w:pStyle w:val="Normal"/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ab/>
        <w:t>Лицо, ответственное за антитеррористическую безопасность несет ответственность: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1. За ненадлежащее исполнение или неисполнение функциональных обязанностей, предусмотренных настоящей инструкцией, - впределахопределённых действующим трудовым законодательством Российской Федерации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2. За правонарушения, совершённые в процессе осуществления своей деятельности, - в пределах, определённых действующим административным, уголовным и гражданским законодательством Российской Федерации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312" w:after="0"/>
        <w:rPr>
          <w:sz w:val="28"/>
          <w:szCs w:val="28"/>
        </w:rPr>
      </w:pPr>
      <w:r>
        <w:rPr>
          <w:sz w:val="28"/>
          <w:szCs w:val="28"/>
        </w:rPr>
        <w:t xml:space="preserve">Ознакомлен:                                                                   _________Масаева Б.Р. </w:t>
      </w:r>
    </w:p>
    <w:p>
      <w:pPr>
        <w:pStyle w:val="Normal"/>
        <w:shd w:fill="FFFFFF" w:val="clear"/>
        <w:ind w:right="709" w:hanging="0"/>
        <w:rPr/>
      </w:pPr>
      <w:r>
        <w:rPr>
          <w:sz w:val="28"/>
          <w:szCs w:val="28"/>
        </w:rPr>
        <w:t>ответственный за выполнение мероприятий  по        от ____._____._______г.</w:t>
      </w:r>
    </w:p>
    <w:p>
      <w:pPr>
        <w:pStyle w:val="Normal"/>
        <w:shd w:fill="FFFFFF" w:val="clear"/>
        <w:ind w:right="709" w:hanging="0"/>
        <w:rPr/>
      </w:pPr>
      <w:r>
        <w:rPr>
          <w:sz w:val="28"/>
          <w:szCs w:val="28"/>
        </w:rPr>
        <w:t xml:space="preserve">антитеррористической защите  ДОУ      </w:t>
      </w:r>
    </w:p>
    <w:p>
      <w:pPr>
        <w:pStyle w:val="Normal"/>
        <w:shd w:fill="FFFFFF" w:val="clear"/>
        <w:tabs>
          <w:tab w:val="clear" w:pos="720"/>
          <w:tab w:val="left" w:pos="2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2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594" w:hanging="8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sz w:val="28"/>
      <w:szCs w:val="28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WW8NumSt51z0">
    <w:name w:val="WW8NumSt51z0"/>
    <w:qFormat/>
    <w:rPr>
      <w:rFonts w:ascii="Times New Roman" w:hAnsi="Times New Roman" w:cs="Times New Roman"/>
    </w:rPr>
  </w:style>
  <w:style w:type="character" w:styleId="WW8NumSt52z0">
    <w:name w:val="WW8NumSt52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3:22:00Z</dcterms:created>
  <dc:creator>Дроздов С.О.</dc:creator>
  <dc:description/>
  <cp:keywords/>
  <dc:language>en-US</dc:language>
  <cp:lastModifiedBy>Пользователь</cp:lastModifiedBy>
  <cp:lastPrinted>2019-12-24T16:06:00Z</cp:lastPrinted>
  <dcterms:modified xsi:type="dcterms:W3CDTF">2020-03-12T14:43:00Z</dcterms:modified>
  <cp:revision>7</cp:revision>
  <dc:subject/>
  <dc:title> </dc:title>
</cp:coreProperties>
</file>